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DISCIPLINARE TECNICO IN MATERIA DI MISURE MINIME DI SICUREZ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19.7. la descrizione dei criteri da adottare per garantire l’adozione delle misure minime di sicurezza in caso di trattamenti di dati personali affidati, in conformità al codice, all’esterno della struttura del titolare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a formalizzata una lettera da consegnare ai soggetti che effettuano elaborazioni in altre sedi di dati personali forniti dalla Scuola, ad esempio la banca utilizzata per le disposizioni o il fornitore di assistenza ai sistemi informatic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Il modulo (MOD.FOR) da utilizzare è riportato in allegato al presente capitolo già redatto per diversi destinata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lettera può essere inoltrat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due copie personalmente. Deve essere conservata la copia sottoscritta per ricevut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raccomandata AR. Verrà conservata la ricevuta di ritorno. Non è necessario che il destinatario ritorni la copia firmat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fax. Dovrà essere richiesta la restituzione della copia firm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copie sottoscritte o le ricevute vanno conservate a cura del Responsab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i fornitori dovranno dichiarare di eseguire i trattamenti attenendosi a quanto stabilito dalla normativa di riferimento in materia di sicurezza e di riservate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anno il Responsabile verifica se sono stati adottati altri servizi di trattamento esterno di dati personali e, se necessario, aggiorna l’elenco delle lettere invi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aso di modifica della modulistica utilizzata questa sarà inviata nuovamente anche ai fornitori già operativ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-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Testonormale"/>
        <w:jc w:val="both"/>
        <w:rPr>
          <w:rFonts w:ascii="Times New Roman" w:hAnsi="Times New Roman" w:cs="Times New Roman"/>
        </w:rPr>
      </w:pPr>
      <w:bookmarkStart w:id="0" w:name="MODFOR"/>
      <w:bookmarkEnd w:id="0"/>
      <w:r>
        <w:rPr/>
        <w:t>MOD.FOR</w:t>
      </w:r>
    </w:p>
    <w:p>
      <w:pPr>
        <w:pStyle w:val="Corpodeltesto3"/>
        <w:ind w:left="3540" w:firstLine="708"/>
        <w:rPr>
          <w:rFonts w:ascii="Times New Roman" w:hAnsi="Times New Roman" w:cs="Times New Roman"/>
          <w:b/>
          <w:b/>
        </w:rPr>
      </w:pPr>
      <w:bookmarkStart w:id="1" w:name="MODFOR"/>
      <w:bookmarkEnd w:id="1"/>
      <w:r>
        <w:rPr>
          <w:rFonts w:cs="Times New Roman" w:ascii="Times New Roman" w:hAnsi="Times New Roman"/>
          <w:b/>
        </w:rPr>
        <w:tab/>
        <w:t>Spettabile</w:t>
      </w:r>
    </w:p>
    <w:p>
      <w:pPr>
        <w:pStyle w:val="Corpodeltesto3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15945</wp:posOffset>
                </wp:positionH>
                <wp:positionV relativeFrom="paragraph">
                  <wp:posOffset>66040</wp:posOffset>
                </wp:positionV>
                <wp:extent cx="284353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72.7pt;mso-wrap-distance-left:9.05pt;mso-wrap-distance-right:9.05pt;mso-wrap-distance-top:0pt;mso-wrap-distance-bottom:0pt;margin-top:5.2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ab/>
        <w:tab/>
        <w:tab/>
        <w:tab/>
        <w:tab/>
        <w:tab/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CCOMANDATA A.R. 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OGO lì, ______________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zio fornitoci per il quale si rende necessario la comunicazione di dati o informazioni personali: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estazioni sanitarie per  visite mediche periodiche di controllo ed esami clinici  su  dipendenti e collaboratori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 sensi della legge 196/03 e successive modificazioni, data la natura del servizio che ci fornite Vi comunichiamo quanto segue:</w:t>
      </w:r>
    </w:p>
    <w:p>
      <w:pPr>
        <w:pStyle w:val="Corpodeltesto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Dichiariamo che </w:t>
      </w:r>
      <w:r>
        <w:rPr>
          <w:u w:val="single"/>
        </w:rPr>
        <w:t>i dati personali, anche sensibili,</w:t>
      </w:r>
      <w:r>
        <w:rPr/>
        <w:t xml:space="preserve"> relativi a nostri dipendenti, ai nostri collaboratori, che in passato vi abbiamo comunicato, o che in futuro vi comunicheremo o ai quali potrete comunque accedere o dei quali potreste venire a conoscenza, nell’ambito delle operazioni che di volta in volta vi affideremo </w:t>
      </w:r>
      <w:r>
        <w:rPr>
          <w:u w:val="single"/>
        </w:rPr>
        <w:t>potranno essere da voi utilizzati esclusivamente per operazioni funzionali allo svolgimento dei compiti affidativi</w:t>
      </w:r>
      <w:r>
        <w:rPr/>
        <w:t>. Esclusivamente per lo svolgimento di tali operazioni i dati potranno essere trasmessi anche ad altri soggetti. Nessun altro trattamento potrà essere posto in essere da parte vostra o da parte dei destinatari di ulteriori comunicazioni senza il preventivo consenso dell’interessat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ordiamo inoltre che, trattando i dati in qualità di Titolare, sono a vostro carico la responsabilità della conservazione in sicurezza dei dati stessi e la responsabilità di garantire che non vengano posti in essere trattamenti non conformi alla norma.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a comunicazione si ritiene nel tempo valida per tutta la durata del rapporto di consulenza e  fornitura dei servizi sopraccitati .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ind w:left="424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Responsabile del Trattamento Dati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_____________________________</w:t>
      </w:r>
      <w:r>
        <w:br w:type="page"/>
      </w:r>
    </w:p>
    <w:p>
      <w:pPr>
        <w:pStyle w:val="Corpodeltesto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D.FOR</w:t>
      </w:r>
    </w:p>
    <w:p>
      <w:pPr>
        <w:pStyle w:val="Corpodeltesto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rpodeltesto3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ttabile</w:t>
      </w:r>
    </w:p>
    <w:p>
      <w:pPr>
        <w:pStyle w:val="Corpodeltesto3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15945</wp:posOffset>
                </wp:positionH>
                <wp:positionV relativeFrom="paragraph">
                  <wp:posOffset>66040</wp:posOffset>
                </wp:positionV>
                <wp:extent cx="284353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72.7pt;mso-wrap-distance-left:9.05pt;mso-wrap-distance-right:9.05pt;mso-wrap-distance-top:0pt;mso-wrap-distance-bottom:0pt;margin-top:5.2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ab/>
        <w:tab/>
        <w:tab/>
        <w:tab/>
        <w:tab/>
        <w:tab/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CCOMANDATA A.R. 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OGO lì, _______________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zio fornitoci per il quale si rende necessario la comunicazione di dati o informazioni personali: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carico di responsabile esterno del servizio di prevenzione e protezione ai sensi ex D.L.vo  n° 626/94 presso unità produttive e/o operative della  società  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 sensi della legge 196/03 e successive modificazioni, data la natura del servizio che ci fornite Vi comunichiamo quanto segue: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 xml:space="preserve">Dichiariamo che </w:t>
      </w:r>
      <w:r>
        <w:rPr>
          <w:u w:val="single"/>
        </w:rPr>
        <w:t>i dati personali, anche sensibili,</w:t>
      </w:r>
      <w:r>
        <w:rPr/>
        <w:t xml:space="preserve"> relativi a nostri dipendenti, ai nostri collaboratori, ovvero i dati personali relativi a nostri utenti che in passato vi abbiamo comunicato, o che in futuro vi comunicheremo o ai quali potrete comunque accedere o dei quali potreste venire a conoscenza, nell’ambito delle operazioni che di volta in volta vi affideremo </w:t>
      </w:r>
      <w:r>
        <w:rPr>
          <w:u w:val="single"/>
        </w:rPr>
        <w:t>potranno essere da voi utilizzati esclusivamente per operazioni funzionali allo svolgimento dei compiti affidativi</w:t>
      </w:r>
      <w:r>
        <w:rPr/>
        <w:t>. Esclusivamente per lo svolgimento di tali operazioni i dati potranno essere trasmessi anche ad altri soggetti. Nessun altro trattamento potrà essere posto in essere da parte vostra o da parte dei destinatari di ulteriori comunicazioni senza il preventivo consenso dell’interessat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ordiamo inoltre che, trattando i dati in qualità di Titolare, sono a vostro carico la responsabilità della conservazione in sicurezza dei dati stessi e la responsabilità di garantire che non vengano posti in essere trattamenti non conformi alla norma.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a comunicazione si ritiene nel tempo valida per tutta la durata del rapporto di consulenza e  fornitura dei servizi sopraccitati .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ind w:left="424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Responsabile del Trattamento Dati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_____________________________</w:t>
      </w:r>
    </w:p>
    <w:p>
      <w:pPr>
        <w:pStyle w:val="Corpodeltesto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Corpodeltesto3"/>
        <w:rPr>
          <w:rFonts w:ascii="Times New Roman" w:hAnsi="Times New Roman" w:cs="Times New Roman"/>
          <w:b/>
          <w:b/>
        </w:rPr>
      </w:pPr>
      <w:r>
        <w:rPr>
          <w:b/>
        </w:rPr>
        <w:t>MOD.FOR</w:t>
      </w:r>
    </w:p>
    <w:p>
      <w:pPr>
        <w:pStyle w:val="Corpodeltesto3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ttabile</w:t>
      </w:r>
    </w:p>
    <w:p>
      <w:pPr>
        <w:pStyle w:val="Corpodeltesto3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5945</wp:posOffset>
                </wp:positionH>
                <wp:positionV relativeFrom="paragraph">
                  <wp:posOffset>66040</wp:posOffset>
                </wp:positionV>
                <wp:extent cx="284353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72.7pt;mso-wrap-distance-left:9.05pt;mso-wrap-distance-right:9.05pt;mso-wrap-distance-top:0pt;mso-wrap-distance-bottom:0pt;margin-top:5.2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ab/>
        <w:tab/>
        <w:tab/>
        <w:tab/>
        <w:tab/>
        <w:tab/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CCOMANDATA A.R. 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OGO lì, _______________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zio fornitoci per il quale si rende necessario la comunicazione di dati o informazioni personali: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</w:rPr>
        <w:t>Tenuta di rapporto di conto corrente con la possibilità di inoltro disposizioni di pagamento o di incasso che prevedono la trasmissioni di informazioni personali relative a soggetti con i quali la nostra Società opera</w:t>
      </w:r>
      <w:r>
        <w:rPr>
          <w:rFonts w:cs="Times New Roman" w:ascii="Times New Roman" w:hAnsi="Times New Roman"/>
          <w:sz w:val="24"/>
          <w:highlight w:val="yellow"/>
        </w:rPr>
        <w:t>.</w:t>
      </w: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 sensi della legge 196/03 e successive modificazioni, data la natura del servizio che ci fornite Vi comunichiamo quanto segue: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 xml:space="preserve">Dichiariamo che </w:t>
      </w:r>
      <w:r>
        <w:rPr>
          <w:u w:val="single"/>
        </w:rPr>
        <w:t>i dati personali, anche sensibili,</w:t>
      </w:r>
      <w:r>
        <w:rPr/>
        <w:t xml:space="preserve"> relativi a nostri dipendenti, ai nostri collaboratori, ovvero i dati personali relativi a nostri utenti o fornitori che in passato vi abbiamo comunicato, o che in futuro vi comunicheremo o ai quali potrete comunque accedere o dei quali potreste venire a conoscenza, nell’ambito delle operazioni che di volta in volta vi affideremo </w:t>
      </w:r>
      <w:r>
        <w:rPr>
          <w:u w:val="single"/>
        </w:rPr>
        <w:t>potranno essere da voi utilizzati esclusivamente per operazioni funzionali allo svolgimento dei compiti affidativi</w:t>
      </w:r>
      <w:r>
        <w:rPr/>
        <w:t>. Esclusivamente per lo svolgimento di tali operazioni i dati potranno essere trasmessi anche ad altri soggetti. Nessun altro trattamento potrà essere posto in essere da parte vostra o da parte dei destinatari di ulteriori comunicazioni senza il preventivo consenso dell’interessat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ordiamo inoltre che, trattando i dati in qualità di Titolare, sono a vostro carico la responsabilità della conservazione in sicurezza dei dati stessi e la responsabilità di garantire che non vengano posti in essere trattamenti non conformi alla norma.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a comunicazione si ritiene nel tempo valida per tutta la durata del rapporto di consulenza e  fornitura dei servizi sopraccitati .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ind w:left="424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Responsabile del Trattamento Dati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_____________________________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rpodeltesto3"/>
        <w:rPr>
          <w:rFonts w:ascii="Times New Roman" w:hAnsi="Times New Roman" w:cs="Times New Roman"/>
          <w:b/>
          <w:b/>
        </w:rPr>
      </w:pPr>
      <w:r>
        <w:rPr/>
        <w:t>MOD.FOR</w:t>
      </w:r>
    </w:p>
    <w:p>
      <w:pPr>
        <w:pStyle w:val="Corpodeltesto3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ttabile</w:t>
      </w:r>
    </w:p>
    <w:p>
      <w:pPr>
        <w:pStyle w:val="Corpodeltesto3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15945</wp:posOffset>
                </wp:positionH>
                <wp:positionV relativeFrom="paragraph">
                  <wp:posOffset>66040</wp:posOffset>
                </wp:positionV>
                <wp:extent cx="284353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72.7pt;mso-wrap-distance-left:9.05pt;mso-wrap-distance-right:9.05pt;mso-wrap-distance-top:0pt;mso-wrap-distance-bottom:0pt;margin-top:5.2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ab/>
        <w:tab/>
        <w:tab/>
        <w:tab/>
        <w:tab/>
        <w:tab/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CCOMANDATA A.R. 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OGO lì, _______________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zio fornitoci per il quale si rende necessario la comunicazione di dati o informazioni personali: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  <w:highlight w:val="yellow"/>
        </w:rPr>
        <w:t>Assistenza ai sistemi informatici ed ai programmi. Manutenzione e riparazione apparati informatici con la possibilità di portare fuori dalla sede operativa principale supporti informatici contenenti documenti, tabelle o archivi.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 sensi della legge 196/03 e successive modificazioni, data la natura del servizio che ci fornite Vi comunichiamo quanto segue: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 xml:space="preserve">Dichiariamo che </w:t>
      </w:r>
      <w:r>
        <w:rPr>
          <w:u w:val="single"/>
        </w:rPr>
        <w:t>i dati personali, anche sensibili,</w:t>
      </w:r>
      <w:r>
        <w:rPr/>
        <w:t xml:space="preserve"> relativi a nostri dipendenti, ai nostri collaboratori, ovvero i dati personali relativi a nostri utenti o fornitori che in passato vi abbiamo comunicato, o che in futuro vi comunicheremo o ai quali potrete comunque accedere sui sistemi informatici che vi verranno resi accessibili dal nostro personale responsabile o dei quali potreste venire a conoscenza, nell’ambito delle operazioni che di volta in volta vi affideremo </w:t>
      </w:r>
      <w:r>
        <w:rPr>
          <w:u w:val="single"/>
        </w:rPr>
        <w:t>potranno essere da voi utilizzati esclusivamente per operazioni funzionali allo svolgimento dei compiti affidativi</w:t>
      </w:r>
      <w:r>
        <w:rPr/>
        <w:t>. Esclusivamente per lo svolgimento di tali operazioni i dati potranno essere trasmessi anche ad altri soggetti. Nessun altro trattamento potrà essere posto in essere da parte vostra o da parte dei destinatari di ulteriori comunicazioni senza il preventivo consenso dell’interessat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ordiamo inoltre che, trattando i dati in qualità di Titolare, sono a vostro carico la responsabilità della conservazione in sicurezza dei dati stessi e la responsabilità di garantire che non vengano posti in essere trattamenti non conformi alla norma.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a comunicazione si ritiene nel tempo valida per tutta la durata del rapporto di consulenza e  fornitura dei servizi sopraccitati .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ind w:left="424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Responsabile del Trattamento Dati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_____________________________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Corpodeltesto3"/>
        <w:rPr>
          <w:rFonts w:ascii="Times New Roman" w:hAnsi="Times New Roman" w:cs="Times New Roman"/>
          <w:b/>
          <w:b/>
        </w:rPr>
      </w:pPr>
      <w:r>
        <w:rPr/>
        <w:t>MOD.FOR</w:t>
      </w:r>
    </w:p>
    <w:p>
      <w:pPr>
        <w:pStyle w:val="Corpodeltesto3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ttabile</w:t>
      </w:r>
    </w:p>
    <w:p>
      <w:pPr>
        <w:pStyle w:val="Corpodeltesto3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15945</wp:posOffset>
                </wp:positionH>
                <wp:positionV relativeFrom="paragraph">
                  <wp:posOffset>66040</wp:posOffset>
                </wp:positionV>
                <wp:extent cx="284353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72.7pt;mso-wrap-distance-left:9.05pt;mso-wrap-distance-right:9.05pt;mso-wrap-distance-top:0pt;mso-wrap-distance-bottom:0pt;margin-top:5.2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ab/>
        <w:tab/>
        <w:tab/>
        <w:tab/>
        <w:tab/>
        <w:tab/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CCOMANDATA A.R. 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OGO lì, _______________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zio fornitoci per il quale si rende necessario la comunicazione di dati o informazioni personali: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rvizio consulenza psicopedagogica : sportello genitori – consulenza docenti – mediazione educativa tra docenti e genitori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 sensi della legge 196/03 e successive modificazioni, data la natura del servizio che ci fornite Vi comunichiamo quanto segue: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 xml:space="preserve">Dichiariamo che </w:t>
      </w:r>
      <w:r>
        <w:rPr>
          <w:u w:val="single"/>
        </w:rPr>
        <w:t>i dati personali, anche sensibili,</w:t>
      </w:r>
      <w:r>
        <w:rPr/>
        <w:t xml:space="preserve"> relativi a nostri dipendenti, ai nostri collaboratori, ovvero i dati personali relativi a nostri utenti o fornitori che in passato vi abbiamo comunicato, o che in futuro vi comunicheremo o ai quali potrete comunque accedere sui sistemi informatici che vi verranno resi accessibili dal nostro personale responsabile o dei quali potreste venire a conoscenza, nell’ambito delle operazioni che di volta in volta vi affideremo </w:t>
      </w:r>
      <w:r>
        <w:rPr>
          <w:u w:val="single"/>
        </w:rPr>
        <w:t>potranno essere da voi utilizzati esclusivamente per operazioni funzionali allo svolgimento dei compiti affidativi</w:t>
      </w:r>
      <w:r>
        <w:rPr/>
        <w:t>. Esclusivamente per lo svolgimento di tali operazioni i dati potranno essere trasmessi anche ad altri soggetti. Nessun altro trattamento potrà essere posto in essere da parte vostra o da parte dei destinatari di ulteriori comunicazioni senza il preventivo consenso dell’interessat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ordiamo inoltre che, trattando i dati in qualità di Titolare, sono a vostro carico la responsabilità della conservazione in sicurezza dei dati stessi e la responsabilità di garantire che non vengano posti in essere trattamenti non conformi alla norma.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a comunicazione si ritiene nel tempo valida per tutta la durata del rapporto di consulenza e  fornitura dei servizi sopraccitati .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ind w:left="424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Responsabile del Trattamento Dati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_____________________________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Corpodeltesto3"/>
        <w:rPr>
          <w:rFonts w:ascii="Times New Roman" w:hAnsi="Times New Roman" w:cs="Times New Roman"/>
          <w:b/>
          <w:b/>
        </w:rPr>
      </w:pPr>
      <w:r>
        <w:rPr/>
        <w:t>MOD.FOR</w:t>
      </w:r>
    </w:p>
    <w:p>
      <w:pPr>
        <w:pStyle w:val="Corpodeltesto3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ttabile</w:t>
      </w:r>
    </w:p>
    <w:p>
      <w:pPr>
        <w:pStyle w:val="Corpodeltesto3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5945</wp:posOffset>
                </wp:positionH>
                <wp:positionV relativeFrom="paragraph">
                  <wp:posOffset>66040</wp:posOffset>
                </wp:positionV>
                <wp:extent cx="284353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72.7pt;mso-wrap-distance-left:9.05pt;mso-wrap-distance-right:9.05pt;mso-wrap-distance-top:0pt;mso-wrap-distance-bottom:0pt;margin-top:5.2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ab/>
        <w:tab/>
        <w:tab/>
        <w:tab/>
        <w:tab/>
        <w:tab/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CCOMANDATA A.R. 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OGO lì, _______________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zio fornitoci per il quale si rende necessario la comunicazione di dati o informazioni personali: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rvizio mediazione e alfabetizzazione linguistica per stranieri 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 sensi della legge 196/03 e successive modificazioni, data la natura del servizio che ci fornite Vi comunichiamo quanto segue: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 xml:space="preserve">Dichiariamo che </w:t>
      </w:r>
      <w:r>
        <w:rPr>
          <w:u w:val="single"/>
        </w:rPr>
        <w:t>i dati personali, anche sensibili,</w:t>
      </w:r>
      <w:r>
        <w:rPr/>
        <w:t xml:space="preserve"> relativi a nostri dipendenti, ai nostri collaboratori, ovvero i dati personali relativi a nostri utenti o fornitori che in passato vi abbiamo comunicato, o che in futuro vi comunicheremo o ai quali potrete comunque accedere sui sistemi informatici che vi verranno resi accessibili dal nostro personale responsabile o dei quali potreste venire a conoscenza, nell’ambito delle operazioni che di volta in volta vi affideremo </w:t>
      </w:r>
      <w:r>
        <w:rPr>
          <w:u w:val="single"/>
        </w:rPr>
        <w:t>potranno essere da voi utilizzati esclusivamente per operazioni funzionali allo svolgimento dei compiti affidativi</w:t>
      </w:r>
      <w:r>
        <w:rPr/>
        <w:t>. Esclusivamente per lo svolgimento di tali operazioni i dati potranno essere trasmessi anche ad altri soggetti. Nessun altro trattamento potrà essere posto in essere da parte vostra o da parte dei destinatari di ulteriori comunicazioni senza il preventivo consenso dell’interessat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ordiamo inoltre che, trattando i dati in qualità di Titolare, sono a vostro carico la responsabilità della conservazione in sicurezza dei dati stessi e la responsabilità di garantire che non vengano posti in essere trattamenti non conformi alla norma.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a comunicazione si ritiene nel tempo valida per tutta la durata del rapporto di consulenza e  fornitura dei servizi sopraccitati .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ind w:left="424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Responsabile del Trattamento Dati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_____________________________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Corpodeltesto3"/>
        <w:rPr>
          <w:rFonts w:ascii="Times New Roman" w:hAnsi="Times New Roman" w:cs="Times New Roman"/>
          <w:b/>
          <w:b/>
        </w:rPr>
      </w:pPr>
      <w:r>
        <w:rPr/>
        <w:t>MOD.FOR</w:t>
      </w:r>
    </w:p>
    <w:p>
      <w:pPr>
        <w:pStyle w:val="Corpodeltesto3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ttabile</w:t>
      </w:r>
    </w:p>
    <w:p>
      <w:pPr>
        <w:pStyle w:val="Corpodeltesto3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15945</wp:posOffset>
                </wp:positionH>
                <wp:positionV relativeFrom="paragraph">
                  <wp:posOffset>66040</wp:posOffset>
                </wp:positionV>
                <wp:extent cx="284353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72.7pt;mso-wrap-distance-left:9.05pt;mso-wrap-distance-right:9.05pt;mso-wrap-distance-top:0pt;mso-wrap-distance-bottom:0pt;margin-top:5.2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ab/>
        <w:tab/>
        <w:tab/>
        <w:tab/>
        <w:tab/>
        <w:tab/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CCOMANDATA A.R. 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OGO lì, _______________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zio fornitoci per il quale si rende necessario la comunicazione di dati o informazioni personali: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rvizio di consulenza/collaborazione  per  attività ludico-sportive (Vittoria Alata)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 sensi della legge 196/03 e successive modificazioni, data la natura del servizio che ci fornite Vi comunichiamo quanto segue: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 xml:space="preserve">Dichiariamo che </w:t>
      </w:r>
      <w:r>
        <w:rPr>
          <w:u w:val="single"/>
        </w:rPr>
        <w:t>i dati personali, anche sensibili,</w:t>
      </w:r>
      <w:r>
        <w:rPr/>
        <w:t xml:space="preserve"> relativi a nostri dipendenti, ai nostri collaboratori, ovvero i dati personali relativi a nostri utenti o fornitori che in passato vi abbiamo comunicato, o che in futuro vi comunicheremo o ai quali potrete comunque accedere sui sistemi informatici che vi verranno resi accessibili dal nostro personale responsabile o dei quali potreste venire a conoscenza, nell’ambito delle operazioni che di volta in volta vi affideremo </w:t>
      </w:r>
      <w:r>
        <w:rPr>
          <w:u w:val="single"/>
        </w:rPr>
        <w:t>potranno essere da voi utilizzati esclusivamente per operazioni funzionali allo svolgimento dei compiti affidativi</w:t>
      </w:r>
      <w:r>
        <w:rPr/>
        <w:t>. Esclusivamente per lo svolgimento di tali operazioni i dati potranno essere trasmessi anche ad altri soggetti. Nessun altro trattamento potrà essere posto in essere da parte vostra o da parte dei destinatari di ulteriori comunicazioni senza il preventivo consenso dell’interessat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ordiamo inoltre che, trattando i dati in qualità di Titolare, sono a vostro carico la responsabilità della conservazione in sicurezza dei dati stessi e la responsabilità di garantire che non vengano posti in essere trattamenti non conformi alla norma.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a comunicazione si ritiene nel tempo valida per tutta la durata del rapporto di consulenza e  fornitura dei servizi sopraccitati .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ind w:left="424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Responsabile del Trattamento Dati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_____________________________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Corpodeltesto3"/>
        <w:rPr>
          <w:rFonts w:ascii="Times New Roman" w:hAnsi="Times New Roman" w:cs="Times New Roman"/>
          <w:b/>
          <w:b/>
        </w:rPr>
      </w:pPr>
      <w:r>
        <w:rPr/>
        <w:t>MOD.FOR</w:t>
      </w:r>
    </w:p>
    <w:p>
      <w:pPr>
        <w:pStyle w:val="Corpodeltesto3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ttabile</w:t>
      </w:r>
    </w:p>
    <w:p>
      <w:pPr>
        <w:pStyle w:val="Corpodeltesto3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15945</wp:posOffset>
                </wp:positionH>
                <wp:positionV relativeFrom="paragraph">
                  <wp:posOffset>66040</wp:posOffset>
                </wp:positionV>
                <wp:extent cx="284353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72.7pt;mso-wrap-distance-left:9.05pt;mso-wrap-distance-right:9.05pt;mso-wrap-distance-top:0pt;mso-wrap-distance-bottom:0pt;margin-top:5.2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ab/>
        <w:tab/>
        <w:tab/>
        <w:tab/>
        <w:tab/>
        <w:tab/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CCOMANDATA A.R. 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OGO lì, _______________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zio fornitoci per il quale si rende necessario la comunicazione di dati o informazioni personali: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zio di collaborazione / Consulenza per la gestione di laboratori lingua inglese (alunni 5 anni)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 sensi della legge 196/03 e successive modificazioni, data la natura del servizio che ci fornite Vi comunichiamo quanto segue: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 xml:space="preserve">Dichiariamo che </w:t>
      </w:r>
      <w:r>
        <w:rPr>
          <w:u w:val="single"/>
        </w:rPr>
        <w:t>i dati personali, anche sensibili,</w:t>
      </w:r>
      <w:r>
        <w:rPr/>
        <w:t xml:space="preserve"> relativi a nostri dipendenti, ai nostri collaboratori, ovvero i dati personali relativi a nostri utenti o fornitori che in passato vi abbiamo comunicato, o che in futuro vi comunicheremo o ai quali potrete comunque accedere sui sistemi informatici che vi verranno resi accessibili dal nostro personale responsabile o dei quali potreste venire a conoscenza, nell’ambito delle operazioni che di volta in volta vi affideremo </w:t>
      </w:r>
      <w:r>
        <w:rPr>
          <w:u w:val="single"/>
        </w:rPr>
        <w:t>potranno essere da voi utilizzati esclusivamente per operazioni funzionali allo svolgimento dei compiti affidativi</w:t>
      </w:r>
      <w:r>
        <w:rPr/>
        <w:t>. Esclusivamente per lo svolgimento di tali operazioni i dati potranno essere trasmessi anche ad altri soggetti. Nessun altro trattamento potrà essere posto in essere da parte vostra o da parte dei destinatari di ulteriori comunicazioni senza il preventivo consenso dell’interessat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ordiamo inoltre che, trattando i dati in qualità di Titolare, sono a vostro carico la responsabilità della conservazione in sicurezza dei dati stessi e la responsabilità di garantire che non vengano posti in essere trattamenti non conformi alla norma.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a comunicazione si ritiene nel tempo valida per tutta la durata del rapporto di consulenza e  fornitura dei servizi sopraccitati .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ind w:left="424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Responsabile del Trattamento Dati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_____________________________</w:t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3119" w:footer="720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944745</wp:posOffset>
              </wp:positionH>
              <wp:positionV relativeFrom="paragraph">
                <wp:posOffset>459740</wp:posOffset>
              </wp:positionV>
              <wp:extent cx="1106170" cy="374650"/>
              <wp:effectExtent l="0" t="0" r="0" b="0"/>
              <wp:wrapTopAndBottom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617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Pag 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1pt;height:29.5pt;mso-wrap-distance-left:9.05pt;mso-wrap-distance-right:9.05pt;mso-wrap-distance-top:0pt;mso-wrap-distance-bottom:0pt;margin-top:36.2pt;mso-position-vertical-relative:text;margin-left:389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 xml:space="preserve">Pag 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4944745</wp:posOffset>
              </wp:positionH>
              <wp:positionV relativeFrom="paragraph">
                <wp:posOffset>2540</wp:posOffset>
              </wp:positionV>
              <wp:extent cx="1106170" cy="466090"/>
              <wp:effectExtent l="0" t="0" r="0" b="0"/>
              <wp:wrapTopAndBottom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617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vision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201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1pt;height:36.7pt;mso-wrap-distance-left:9.05pt;mso-wrap-distance-right:9.05pt;mso-wrap-distance-top:0pt;mso-wrap-distance-bottom:0pt;margin-top:0.2pt;mso-position-vertical-relative:text;margin-left:389.35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visione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201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2110105</wp:posOffset>
              </wp:positionH>
              <wp:positionV relativeFrom="paragraph">
                <wp:posOffset>2540</wp:posOffset>
              </wp:positionV>
              <wp:extent cx="2843530" cy="831850"/>
              <wp:effectExtent l="0" t="0" r="0" b="0"/>
              <wp:wrapTopAndBottom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831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Corpodeltesto2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ocumento Programmatico sulla Sicurezza dei trattamenti di dati sensibili e giudiziari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3.9pt;height:65.5pt;mso-wrap-distance-left:9.05pt;mso-wrap-distance-right:9.05pt;mso-wrap-distance-top:0pt;mso-wrap-distance-bottom:0pt;margin-top:0.2pt;mso-position-vertical-relative:text;margin-left:166.15pt;mso-position-horizontal-relative:text">
              <v:textbox>
                <w:txbxContent>
                  <w:p>
                    <w:pPr>
                      <w:pStyle w:val="Corpodeltesto2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ocumento Programmatico sulla Sicurezza dei trattamenti di dati sensibili e giudiziari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6985</wp:posOffset>
              </wp:positionH>
              <wp:positionV relativeFrom="paragraph">
                <wp:posOffset>825500</wp:posOffset>
              </wp:positionV>
              <wp:extent cx="4946650" cy="283210"/>
              <wp:effectExtent l="0" t="0" r="0" b="0"/>
              <wp:wrapTopAndBottom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DL. 196/03 allegato B) Articolo 19.7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89.5pt;height:22.3pt;mso-wrap-distance-left:9.05pt;mso-wrap-distance-right:9.05pt;mso-wrap-distance-top:0pt;mso-wrap-distance-bottom:0pt;margin-top:65pt;mso-position-vertical-relative:text;margin-left:0.55pt;mso-position-horizontal-relative:text">
              <v:textbox>
                <w:txbxContent>
                  <w:p>
                    <w:pPr>
                      <w:pStyle w:val="Heading4"/>
                      <w:rPr/>
                    </w:pPr>
                    <w:r>
                      <w:rPr/>
                      <w:t>DL. 196/03 allegato B) Articolo 19.7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12700</wp:posOffset>
              </wp:positionH>
              <wp:positionV relativeFrom="paragraph">
                <wp:posOffset>-1905</wp:posOffset>
              </wp:positionV>
              <wp:extent cx="2123440" cy="831850"/>
              <wp:effectExtent l="0" t="0" r="0" b="0"/>
              <wp:wrapSquare wrapText="bothSides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3440" cy="831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</w:rPr>
                            <w:t>Istituto di Istruzione Superiore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0"/>
                            </w:rPr>
                            <w:t>“L.Cerebotani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Via G.Galilei, 1 Lonato del Gard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BSIS03300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7.2pt;height:65.5pt;mso-wrap-distance-left:9.05pt;mso-wrap-distance-right:9.05pt;mso-wrap-distance-top:0pt;mso-wrap-distance-bottom:0pt;margin-top:-0.15pt;mso-position-vertical-relative:text;margin-left:1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2"/>
                      </w:rPr>
                      <w:t>Istituto di Istruzione Superiore</w:t>
                    </w:r>
                    <w:r>
                      <w:rPr>
                        <w:b/>
                      </w:rPr>
                      <w:t xml:space="preserve"> </w:t>
                    </w:r>
                    <w:r>
                      <w:rPr>
                        <w:b/>
                        <w:sz w:val="20"/>
                      </w:rPr>
                      <w:t>“L.Cerebotani”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 xml:space="preserve">Via G.Galilei, 1 Lonato del Garda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BSIS03300R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  <w:dstrike/>
      <w:outline w:val="false"/>
      <w:shadow w:val="false"/>
      <w:emboss/>
      <w:sz w:val="24"/>
    </w:rPr>
  </w:style>
  <w:style w:type="character" w:styleId="WW8Num10z0">
    <w:name w:val="WW8Num10z0"/>
    <w:qFormat/>
    <w:rPr>
      <w:rFonts w:ascii="Wingdings" w:hAnsi="Wingdings" w:cs="Wingdings"/>
      <w:dstrike/>
      <w:outline w:val="false"/>
      <w:shadow w:val="false"/>
      <w:emboss/>
      <w:sz w:val="24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trike w:val="false"/>
      <w:dstrike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Corpodeltesto3">
    <w:name w:val="Corpo del testo 3"/>
    <w:basedOn w:val="Normal"/>
    <w:qFormat/>
    <w:pPr>
      <w:jc w:val="both"/>
    </w:pPr>
    <w:rPr>
      <w:rFonts w:ascii="Georgia" w:hAnsi="Georgia" w:cs="Georgia"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0:02:00Z</dcterms:created>
  <dc:creator>Gianfausto Vincenzi</dc:creator>
  <dc:description/>
  <dc:language>en-US</dc:language>
  <cp:lastModifiedBy>Gianfausto Vincenzi</cp:lastModifiedBy>
  <cp:lastPrinted>2006-03-17T22:54:00Z</cp:lastPrinted>
  <dcterms:modified xsi:type="dcterms:W3CDTF">2012-02-09T14:59:00Z</dcterms:modified>
  <cp:revision>23</cp:revision>
  <dc:subject/>
  <dc:title>Decreto Legislativo 196/03</dc:title>
</cp:coreProperties>
</file>