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DISCIPLINARE TECNICO IN MATERIA DI MISURE MINIME DI SICUREZ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19.3. l’analisi dei rischi che incombono sui dati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</w:rPr>
      </w:pPr>
      <w:r>
        <w:rPr>
          <w:sz w:val="20"/>
        </w:rPr>
        <w:t>allegat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n questa sezione vengono descritti i locali nei quali avvengono i trattamenti ed i rischi che sono stati analizzati e per evitare i quali sono state adottate le misure di sicurezza, descritte analiticamente nel capitolo 19.4, secondo quanto previsto dalla normativa di riferimento e, soprattutto, secondo quanto considerato idoneo e necessario  al fine di salvaguardare il patrimonio informativo cartaceo ed elettronico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7"/>
        <w:rPr/>
      </w:pPr>
      <w:r>
        <w:rPr/>
        <w:t>Locali nei quali avvengono i trattamenti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Plessi o sezioni privi di locali adibiti a Segreteria</w:t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07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ominazio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highlight w:val="yellow"/>
              </w:rPr>
              <w:t>SEDE SECONDARIA ?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Trattamenti cartacei di registri e documenti didatti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In ogni plesso o sezione è presente un locale a disposizione dei docenti per la conservazione della documentazione in entrata dalla Direzione di Circolo o dalle famiglie degli alunni o in uscita verso la Direzione. I documenti rientrano fra quelli descritti nei trattamenti </w:t>
      </w:r>
      <w:r>
        <w:rPr>
          <w:b/>
        </w:rPr>
        <w:t>T1</w:t>
      </w:r>
      <w:r>
        <w:rPr/>
        <w:t xml:space="preserve">, </w:t>
      </w:r>
      <w:r>
        <w:rPr>
          <w:b/>
        </w:rPr>
        <w:t>T2</w:t>
      </w:r>
      <w:r>
        <w:rPr/>
        <w:t xml:space="preserve">, </w:t>
      </w:r>
      <w:r>
        <w:rPr>
          <w:b/>
        </w:rPr>
        <w:t>T7</w:t>
      </w:r>
      <w:r>
        <w:rPr/>
        <w:t xml:space="preserve"> e </w:t>
      </w:r>
      <w:r>
        <w:rPr>
          <w:b/>
        </w:rPr>
        <w:t>T8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hiavi del locale o dei dispositivi di conservazione in esso contenuti sono conservate a cura dei Collaboratori Scolastici ai sensi della </w:t>
      </w:r>
      <w:r>
        <w:rPr>
          <w:b/>
        </w:rPr>
        <w:t>lettera d)</w:t>
      </w:r>
      <w:r>
        <w:rPr/>
        <w:t xml:space="preserve"> della sezione </w:t>
      </w:r>
      <w:r>
        <w:rPr>
          <w:b/>
        </w:rPr>
        <w:t>origine e finalità</w:t>
      </w:r>
      <w:r>
        <w:rPr/>
        <w:t xml:space="preserve"> della descrizione del </w:t>
      </w:r>
      <w:r>
        <w:rPr>
          <w:b/>
        </w:rPr>
        <w:t>trattamento 9</w:t>
      </w:r>
      <w:r>
        <w:rPr/>
        <w:t xml:space="preserve"> di competenza allegato alla </w:t>
      </w:r>
      <w:r>
        <w:rPr>
          <w:b/>
        </w:rPr>
        <w:t>determina</w:t>
      </w:r>
      <w:r>
        <w:rPr/>
        <w:t xml:space="preserve"> consegnata alla unità operativa </w:t>
      </w:r>
      <w:r>
        <w:rPr>
          <w:b/>
        </w:rPr>
        <w:t>Collaboratori Scolastici e personale ausiliario</w:t>
      </w:r>
      <w:r>
        <w:rPr/>
        <w:t>.</w:t>
      </w:r>
    </w:p>
    <w:p>
      <w:pPr>
        <w:pStyle w:val="Normal"/>
        <w:jc w:val="both"/>
        <w:rPr/>
      </w:pPr>
      <w:r>
        <w:rPr/>
        <w:t xml:space="preserve">L’accesso al locale ed ai dispositivi in esso contenuti è consentito al personale delle unità operative </w:t>
      </w:r>
      <w:r>
        <w:rPr>
          <w:b/>
        </w:rPr>
        <w:t>Docenti</w:t>
      </w:r>
      <w:r>
        <w:rPr/>
        <w:t xml:space="preserve"> e </w:t>
      </w:r>
      <w:r>
        <w:rPr>
          <w:b/>
        </w:rPr>
        <w:t>Collaboratori Scolastic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Plessi o sezioni con locali adibiti a Segreteria</w:t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4394"/>
        <w:gridCol w:w="15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ominazi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riz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.T.I.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 G.Galilei, 1        Lonato del Gar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de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8"/>
        <w:rPr>
          <w:highlight w:val="yellow"/>
        </w:rPr>
      </w:pPr>
      <w:r>
        <w:rPr>
          <w:highlight w:val="yellow"/>
        </w:rPr>
        <w:t>Descrizione dei locali adibiti a segreteria</w:t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lineRule="auto" w:line="240"/>
        <w:jc w:val="center"/>
        <w:rPr/>
      </w:pPr>
      <w:r>
        <w:rPr/>
        <w:t>Plesso o sezione nr. |_1_|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i</w:t>
      </w:r>
    </w:p>
    <w:p>
      <w:pPr>
        <w:pStyle w:val="Normal"/>
        <w:rPr/>
      </w:pPr>
      <w:r>
        <w:rPr/>
        <w:t>Nell’atrio sono presenti gli albi:</w:t>
      </w:r>
    </w:p>
    <w:p>
      <w:pPr>
        <w:pStyle w:val="Normal"/>
        <w:numPr>
          <w:ilvl w:val="0"/>
          <w:numId w:val="4"/>
        </w:numPr>
        <w:rPr/>
      </w:pPr>
      <w:r>
        <w:rPr/>
        <w:t>genera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rsonale dipendente </w:t>
      </w:r>
    </w:p>
    <w:p>
      <w:pPr>
        <w:pStyle w:val="Normal"/>
        <w:numPr>
          <w:ilvl w:val="0"/>
          <w:numId w:val="4"/>
        </w:numPr>
        <w:rPr/>
      </w:pPr>
      <w:r>
        <w:rPr/>
        <w:t>graduatorie /incarichi - supplenz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curezza </w:t>
      </w:r>
    </w:p>
    <w:p>
      <w:pPr>
        <w:pStyle w:val="Normal"/>
        <w:numPr>
          <w:ilvl w:val="0"/>
          <w:numId w:val="4"/>
        </w:numPr>
        <w:rPr/>
      </w:pPr>
      <w:r>
        <w:rPr/>
        <w:t>sindacale</w:t>
      </w:r>
    </w:p>
    <w:p>
      <w:pPr>
        <w:pStyle w:val="Normal"/>
        <w:numPr>
          <w:ilvl w:val="0"/>
          <w:numId w:val="4"/>
        </w:numPr>
        <w:rPr/>
      </w:pPr>
      <w:r>
        <w:rPr/>
        <w:t>RSU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i documenti  esposti sono di carattere generale e possono riportare dati e informazioni personali. La loro esposizione è obbligatoria ed avviene con la supervisione del Dirigent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o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rta1:</w:t>
        <w:tab/>
        <w:t>uffici segreteria piano terra.</w:t>
      </w:r>
    </w:p>
    <w:p>
      <w:pPr>
        <w:pStyle w:val="Normal"/>
        <w:rPr/>
      </w:pPr>
      <w:r>
        <w:rPr/>
        <w:t xml:space="preserve">I trattamenti avvengono in un unico locale che comprende anche lo spazio utilizzato dalla D.s.g.a. </w:t>
      </w:r>
    </w:p>
    <w:p>
      <w:pPr>
        <w:pStyle w:val="Normal"/>
        <w:rPr>
          <w:b/>
          <w:b/>
        </w:rPr>
      </w:pPr>
      <w:r>
        <w:rPr/>
        <w:t>Tutti i documenti, ad esclusione di quelli utilizzato dal Dirigente, sono conservati presso gli uffici e spostati nel locale archivio al pino interrato al termine dell’anno scolastico.</w:t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Al locale Archivio Storico piano interrato si accede d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rta 2:</w:t>
        <w:tab/>
        <w:t>ingresso da atrio scuola.</w:t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porte 1 e 2 vengono chiuse in assenza di un incaricato di segreteria o dei Responsabil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  <w:t>Locale ufficio Dirig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iferimento in planimetria</w:t>
        <w:tab/>
        <w:t>&lt; dirigente &gt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Nel locale vengono conservati documenti relativi al titolario riservato, agli alunni stranieri (T7 riservato e T2) ed i verbali degli Organi Colleg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sua funzione il Dirigente può comunque accedere ed elaborare anche documenti di altre are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Al locale ha accesso solo il Dirigente. Possono accedere anche gli altri incaricati purché in sua presenz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Nel locale sono presenti più dispositivi di conservazione di documenti dotati di chiav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Nel locale sono presenti i dispositivi di elaborazione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 xml:space="preserve">PC Dirigente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  <w:t>Locale ufficio segreteri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iferimento in planimetria</w:t>
        <w:tab/>
        <w:t>&lt; segreteria e DSGA &gt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Nel locale vengono elaborati documenti principalmente amministrativi (</w:t>
      </w:r>
      <w:r>
        <w:rPr>
          <w:i/>
        </w:rPr>
        <w:t>codice trattamento T5, T6</w:t>
      </w:r>
      <w:r>
        <w:rPr/>
        <w:t xml:space="preserve"> ) Nel locale vengono elaborati documenti riguardanti gli alunni (</w:t>
      </w:r>
      <w:r>
        <w:rPr>
          <w:i/>
        </w:rPr>
        <w:t>trattamento T1, T2</w:t>
      </w:r>
      <w:r>
        <w:rPr/>
        <w:t>).</w:t>
      </w:r>
    </w:p>
    <w:p>
      <w:pPr>
        <w:pStyle w:val="Normal"/>
        <w:rPr/>
      </w:pPr>
      <w:r>
        <w:rPr/>
        <w:t>Nel locale vengono elaborati documenti riguardanti il personale (</w:t>
      </w:r>
      <w:r>
        <w:rPr>
          <w:i/>
        </w:rPr>
        <w:t>codice trattamento T3, T4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sua funzione il DSGA può comunque accedere ed elaborare i documenti di tutte le are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Nel locale sono presenti più dispositivi di conservazione di documenti dotati di chiavi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Nel locale sono presenti i dispositivi di elaborazione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Server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b/>
          <w:b/>
        </w:rPr>
      </w:pPr>
      <w:r>
        <w:rPr>
          <w:b/>
        </w:rPr>
        <w:t>PC DSGA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b/>
          <w:b/>
        </w:rPr>
      </w:pPr>
      <w:r>
        <w:rPr>
          <w:b/>
        </w:rPr>
        <w:t>5 PC ope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caricato non lascerà accessibili sulle scrivanie pratiche e documenti contenenti dati sensibili in sua assenza. I documenti contenenti dati sensibili verranno riposti nei dispositivi di conservazione presenti nell’ufficio e negli altri locali  dopo il loro utilizzo.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  <w:t>Locale Archivio Storic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Riferimento in planimetria</w:t>
        <w:tab/>
        <w:t>&lt; archivio storico &gt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rPr/>
      </w:pPr>
      <w:r>
        <w:rPr/>
        <w:t>Possono accedervi soltanto gli incaricati di segreteria ed i Responsabili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Nel locale vengono conservati i documenti di tutti i trattamenti relativi agli anni precedenti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--</w:t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  <w:t>Riepilogo chiavi locali o dispositivi</w:t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26"/>
        <w:gridCol w:w="2977"/>
        <w:gridCol w:w="162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>Locale o dispositivo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>descrizio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>N° chiav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Porta 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Segreteria e DSG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Porta 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rchivio storic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>Disposi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>Descri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>Contenuto / trattamen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I dispositivi di conservazione sono situati in locali sottoposti a chiusura nei quali avvengono elaborazioni di trattamenti per gruppi omogenei di incaricati (area personale, area alunni, dirigenti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--</w:t>
      </w:r>
      <w:r>
        <w:br w:type="page"/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  <w:t>Riepilogo strumenti informatici ad uso segreteria e docenti</w:t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3827"/>
        <w:gridCol w:w="162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>Disposi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>Loca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>Contenuto / trattamen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Serv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Serv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pplicativo Amminist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ocumenti ute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opie posta singoli ute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opie di sicurezza su supporti estern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ltri PC comu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pplicativo Amministr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Posta elettron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ccesso SID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BELLE VALUTAZIONE RISCHI APPARATI INFORMATI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ischi dovuti al comportamento degli operatori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064"/>
        <w:gridCol w:w="992"/>
        <w:gridCol w:w="446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chi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alutato S/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tto sulla sicurezz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ottrazione o divulgazione delle credenziali di autenticazion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ente di accedere al sistema senza essere autorizzati, possibile perdita di d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consapevolezza, disattenzione o incuri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enziale perdita di d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ortamenti fraudolent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enziale perdita di d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rrore materia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tenziale perdita di d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 rischi concernono la sfera operativa sia interna che esterna e la loro valutazione deve mirare ad escludere, o ridurre al minimo, la possibilità di non essere  in grado di recuperare gli archivi eventualmente cancellati, smarriti, sottratti, danneggiati.</w:t>
      </w:r>
    </w:p>
    <w:p>
      <w:pPr>
        <w:pStyle w:val="Normal"/>
        <w:jc w:val="both"/>
        <w:rPr/>
      </w:pPr>
      <w:r>
        <w:rPr/>
        <w:t>Le misure che verranno adottate dovranno tenere conto dell’importanza che la disponibilità delle informazioni riveste nello svolgimento della missione aziendale. I costi o le difficoltà operative non dovranno essere valutate in modo assoluto ma dovranno essere rapportate all’importanza della disponibilità del dato e dei disservizi causati da una eventuale perdita.</w:t>
      </w:r>
    </w:p>
    <w:p>
      <w:pPr>
        <w:pStyle w:val="Normal"/>
        <w:spacing w:lineRule="auto" w:line="360"/>
        <w:jc w:val="both"/>
        <w:rPr/>
      </w:pPr>
      <w:r>
        <w:rPr/>
        <w:t>--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Eventi relativi agli strumenti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064"/>
        <w:gridCol w:w="992"/>
        <w:gridCol w:w="446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chi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alutato S/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tto sulla sicurezz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ione di virus informatici o altri programmi danno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di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rdita di tempo, distrazione di risors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amming o sabotaggi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ss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rdita di temp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lfunzionamento, indisponibilità o degrad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di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rdita di tempo, raramente perdita di d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ccessi esterni non controllati o autorizzat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ss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ilmente affrontabile con appositi dispositiv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ercettazione di informazioni in ret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ss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ttenzioni operativ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anutenzione in efficienza degli strumenti operativi è condizione primaria per la disponibilità delle informazioni trattate sul sistema informatico, tuttavia i rischi di non recuperabilità sono minimi se vengono applicate le misure minime previst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-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venti relativi al contesto ambientale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064"/>
        <w:gridCol w:w="992"/>
        <w:gridCol w:w="446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chi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alutato S/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tto sulla sicurezz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gressi non autorizzati ad aree ad accesso riservat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sibili danni e perdite di d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ottrazione di strumenti contenenti dat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cura perdita di d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venti distruttivi naturali, accidentali o dolo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rdita di dati se non opportunamente prevenu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uasto a sistemi complementar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ss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ssuna implicazione dei da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rrore um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ss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rdita di dati se non opportunamente prevenu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imitazione dell’accesso alle aree dove vengono conservati gli strumenti di elaborazione e la effettuazione di sistematiche copie di salvataggio  costituiscono le prime misure operative necessa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3119" w:footer="720" w:bottom="156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944745</wp:posOffset>
              </wp:positionH>
              <wp:positionV relativeFrom="paragraph">
                <wp:posOffset>459740</wp:posOffset>
              </wp:positionV>
              <wp:extent cx="1106170" cy="37465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617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Pag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1pt;height:29.5pt;mso-wrap-distance-left:9.05pt;mso-wrap-distance-right:9.05pt;mso-wrap-distance-top:0pt;mso-wrap-distance-bottom:0pt;margin-top:36.2pt;mso-position-vertical-relative:text;margin-left:389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Pag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4944745</wp:posOffset>
              </wp:positionH>
              <wp:positionV relativeFrom="paragraph">
                <wp:posOffset>2540</wp:posOffset>
              </wp:positionV>
              <wp:extent cx="1106170" cy="466090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617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evision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201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1pt;height:36.7pt;mso-wrap-distance-left:9.05pt;mso-wrap-distance-right:9.05pt;mso-wrap-distance-top:0pt;mso-wrap-distance-bottom:0pt;margin-top:0.2pt;mso-position-vertical-relative:text;margin-left:389.3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evision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201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2110105</wp:posOffset>
              </wp:positionH>
              <wp:positionV relativeFrom="paragraph">
                <wp:posOffset>2540</wp:posOffset>
              </wp:positionV>
              <wp:extent cx="2843530" cy="831850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831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rpodeltesto2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ocumento Programmatico sulla Sicurezza dei trattamenti di dati sensibili e giudiziari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3.9pt;height:65.5pt;mso-wrap-distance-left:9.05pt;mso-wrap-distance-right:9.05pt;mso-wrap-distance-top:0pt;mso-wrap-distance-bottom:0pt;margin-top:0.2pt;mso-position-vertical-relative:text;margin-left:166.15pt;mso-position-horizontal-relative:text">
              <v:textbox>
                <w:txbxContent>
                  <w:p>
                    <w:pPr>
                      <w:pStyle w:val="Corpodeltesto2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ocumento Programmatico sulla Sicurezza dei trattamenti di dati sensibili e giudiziari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6985</wp:posOffset>
              </wp:positionH>
              <wp:positionV relativeFrom="paragraph">
                <wp:posOffset>825500</wp:posOffset>
              </wp:positionV>
              <wp:extent cx="4946650" cy="2832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DL. 196/03 allegato B) Articolo 19.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89.5pt;height:22.3pt;mso-wrap-distance-left:9.05pt;mso-wrap-distance-right:9.05pt;mso-wrap-distance-top:0pt;mso-wrap-distance-bottom:0pt;margin-top:65pt;mso-position-vertical-relative:text;margin-left:0.5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DL. 196/03 allegato B) Articolo 19.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2700</wp:posOffset>
              </wp:positionH>
              <wp:positionV relativeFrom="paragraph">
                <wp:posOffset>-1905</wp:posOffset>
              </wp:positionV>
              <wp:extent cx="2123440" cy="83185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3440" cy="831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>Istituto di Istruzione Superiore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0"/>
                            </w:rPr>
                            <w:t>“L.Cerebotani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Via G.Galilei, 1 Lonato del Gard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BSIS03300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7.2pt;height:65.5pt;mso-wrap-distance-left:9.05pt;mso-wrap-distance-right:9.05pt;mso-wrap-distance-top:0pt;mso-wrap-distance-bottom:0pt;margin-top:-0.15pt;mso-position-vertical-relative:text;margin-left:1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</w:rPr>
                      <w:t>Istituto di Istruzione Superiore</w:t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>
                        <w:b/>
                        <w:sz w:val="20"/>
                      </w:rPr>
                      <w:t>“L.Cerebotani”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Via G.Galilei, 1 Lonato del Garda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BSIS03300R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dstrike/>
        <w:sz w:val="24"/>
        <w:shadow w:val="false"/>
        <w:emboss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  <w:dstrike/>
      <w:outline w:val="false"/>
      <w:shadow w:val="false"/>
      <w:emboss/>
      <w:sz w:val="24"/>
    </w:rPr>
  </w:style>
  <w:style w:type="character" w:styleId="WW8Num15z0">
    <w:name w:val="WW8Num15z0"/>
    <w:qFormat/>
    <w:rPr>
      <w:rFonts w:ascii="Wingdings" w:hAnsi="Wingdings" w:cs="Wingdings"/>
      <w:dstrike/>
      <w:outline w:val="false"/>
      <w:shadow w:val="false"/>
      <w:emboss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  <w:strike w:val="false"/>
      <w:dstrike w:val="false"/>
      <w:outline w:val="false"/>
      <w:shadow w:val="false"/>
      <w:emboss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trike w:val="false"/>
      <w:dstrike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Corpodeltesto3">
    <w:name w:val="Corpo del testo 3"/>
    <w:basedOn w:val="Normal"/>
    <w:qFormat/>
    <w:pPr>
      <w:jc w:val="both"/>
    </w:pPr>
    <w:rPr>
      <w:rFonts w:ascii="Georgia" w:hAnsi="Georgia" w:cs="Georg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16:00Z</dcterms:created>
  <dc:creator>Gianfausto Vincenzi</dc:creator>
  <dc:description/>
  <dc:language>en-US</dc:language>
  <cp:lastModifiedBy>Gianfausto Vincenzi</cp:lastModifiedBy>
  <cp:lastPrinted>2006-03-17T23:03:00Z</cp:lastPrinted>
  <dcterms:modified xsi:type="dcterms:W3CDTF">2012-02-09T14:25:00Z</dcterms:modified>
  <cp:revision>23</cp:revision>
  <dc:subject/>
  <dc:title>Decreto Legislativo 196/03</dc:title>
</cp:coreProperties>
</file>